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251107714"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731549530"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534394391"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933350905"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100695200"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912394700"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498591819"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652086829"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020850771"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310975225"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791723654"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436678635"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2003761522"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84532507"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962195357"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710982161"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942574544"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680320632"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945757554"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206444294"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2101501051"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673410934"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491325466"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079473627"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78480677"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020724832"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318675794"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530149933"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522704702"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872824353"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548907461"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992578873"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280681873"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351000235"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43305790"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261902311"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431898977"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213919339"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402496519"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292199914"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586194483"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184024502"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655543435"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61220775"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817537697"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391384054"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928855504"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431271566"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136393394"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541690511"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891233221"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504839413"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707470636"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212600210"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468781976"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830090063"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500148058"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7118351"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577018428"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2068860541"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31287495"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38497166"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722350154"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955401172"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274555546"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295079920"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942981761"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333433017"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02475922"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675734861"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112949747"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662887155"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248809943"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313962483"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391386466"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724976948"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402216545"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902539029"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827550206"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671756967"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684999355"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503174773"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164067761"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114794535"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996568624"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256167028"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22186875"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603620214"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255438411"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596617704"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716682712"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47796317"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902738078"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725302748"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2087926052"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530381873"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361461983"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263952922"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920383884"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725985821"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387894506"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41113960"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167366808"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601247006"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