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98327672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149935209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