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612327281"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467419785"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34115416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340645275"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529938393"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123956075"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24764285"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531126334"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7311612"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468163749"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175530305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30039633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531916877"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2101998217"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2015998687"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355722013"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764835543"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70177572"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226558230"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011930974"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671260362"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539977839"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172433286"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76465795"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05354657"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1252619642"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748229447"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796445638"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772325968"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72943804"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002320434"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699115256"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75308822"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647274272"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747243854"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612274786"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355695254"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